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20"/>
          <w:sz w:val="40"/>
          <w:szCs w:val="40"/>
        </w:rPr>
      </w:pPr>
      <w:r>
        <w:rPr>
          <w:spacing w:val="20"/>
          <w:sz w:val="40"/>
          <w:szCs w:val="40"/>
        </w:rPr>
        <w:t>Zájmy</w:t>
      </w:r>
    </w:p>
    <w:p>
      <w:pPr>
        <w:pStyle w:val="Normal"/>
        <w:rPr>
          <w:spacing w:val="20"/>
          <w:sz w:val="40"/>
          <w:szCs w:val="40"/>
        </w:rPr>
      </w:pPr>
      <w:r>
        <w:rPr>
          <w:spacing w:val="20"/>
          <w:sz w:val="40"/>
          <w:szCs w:val="40"/>
        </w:rPr>
      </w:r>
    </w:p>
    <w:p>
      <w:pPr>
        <w:pStyle w:val="Normal"/>
        <w:rPr>
          <w:spacing w:val="20"/>
        </w:rPr>
      </w:pPr>
      <w:r>
        <w:rPr>
          <w:spacing w:val="20"/>
        </w:rPr>
      </w:r>
    </w:p>
    <w:p>
      <w:pPr>
        <w:pStyle w:val="Normal"/>
        <w:ind w:firstLine="708"/>
        <w:rPr>
          <w:spacing w:val="20"/>
        </w:rPr>
      </w:pPr>
      <w:r>
        <w:rPr>
          <w:spacing w:val="20"/>
        </w:rPr>
        <w:t>Pokud chceme hovořit o tématu „zájmy“, v první řadě bychom si měli specifikovat, co to takový zájem vlastně je. Zcela očividně je podstatné jméno „zájem“ odvozeno od slovesa „zajímat se“, či přídavného jména „zajímavý“. V případě prvním lze tedy zájem označit za něco, po čem člověk touží: „Měl bych zájem to zkusit.“. V případě druhém zase člověk něco považuje za zajímavé, tudíž hodné pozornosti, něco, na co upřeme na nějakou dobu naše vědomí. Může nás tudíž například zaujmout přednáška o tématice, o níž však dlouhodobě zájem nemáme.</w:t>
      </w:r>
    </w:p>
    <w:p>
      <w:pPr>
        <w:pStyle w:val="Normal"/>
        <w:ind w:firstLine="708"/>
        <w:rPr>
          <w:spacing w:val="20"/>
        </w:rPr>
      </w:pPr>
      <w:r>
        <w:rPr>
          <w:spacing w:val="20"/>
        </w:rPr>
      </w:r>
    </w:p>
    <w:p>
      <w:pPr>
        <w:pStyle w:val="Normal"/>
        <w:ind w:firstLine="708"/>
        <w:rPr>
          <w:spacing w:val="20"/>
        </w:rPr>
      </w:pPr>
      <w:r>
        <w:rPr>
          <w:spacing w:val="20"/>
        </w:rPr>
        <w:t xml:space="preserve">Jak ovšem tedy zájmy specifikovat trochu jasněji? Vezměme si kupříkladu výše uvedenou větu „Měl bych zájem to zkusit.“ a udělejme z ní větu „Měl bych zájem ochutnat nadívaného humra.“. Máme o to zájem, ale nepotřebujeme to. Již to lze vzít jako jistou specifikaci slova zájem – něco, co není naší potřebou, pouze by to posloužilo k obohacení našeho života, ať již k obohacení hmotnému, když bych měl zájem mít více peněz, či obohacení duševního života, například zájem o vzdělání. Zájem by tedy šlo označit za vše, co není naší potřebou. Potřebujeme jíst, pít a spát, ale nemusíte nutně jíst lahůdky ve vybraných restauracích, zapíjet je šampaňským a spát v posteli s nebesy, když nám pro uspokojení potřeb stačí chléb, voda a obyčejný kavalec. </w:t>
      </w:r>
    </w:p>
    <w:p>
      <w:pPr>
        <w:pStyle w:val="Normal"/>
        <w:ind w:firstLine="708"/>
        <w:rPr>
          <w:spacing w:val="20"/>
        </w:rPr>
      </w:pPr>
      <w:r>
        <w:rPr>
          <w:spacing w:val="20"/>
        </w:rPr>
        <w:t>Jako oficiální definice se však uvádí, že zájem je jakožto črta osobnosti trvalejší vztah jedince k objektům a činnostem, projevující se v tendenci se jimi zaobírat teoreticky či prakticky, přičemž je zájem spojen s příjemným citovým prožíváním a zvýšenou aktivitou v daném směru.</w:t>
      </w:r>
    </w:p>
    <w:p>
      <w:pPr>
        <w:pStyle w:val="Normal"/>
        <w:ind w:firstLine="708"/>
        <w:rPr>
          <w:spacing w:val="20"/>
        </w:rPr>
      </w:pPr>
      <w:r>
        <w:rPr>
          <w:spacing w:val="20"/>
        </w:rPr>
      </w:r>
    </w:p>
    <w:p>
      <w:pPr>
        <w:pStyle w:val="Normal"/>
        <w:ind w:firstLine="708"/>
        <w:rPr>
          <w:spacing w:val="20"/>
        </w:rPr>
      </w:pPr>
      <w:r>
        <w:rPr>
          <w:spacing w:val="20"/>
        </w:rPr>
        <w:t>V případě odvození slova „zájem“ od „zajímavý“ se dobereme v podstatě ke stejnému výsledku. Člověku něco přijde zajímavé, tak to touží vyzkoušet, prozkoumat, či si přivlastnit. Za hnací sílu našich zájmů tedy můžeme považovat lidskou touhu po sebezdokonalení a obohacení a také obyčejnou lidskou zvědavost.</w:t>
      </w:r>
    </w:p>
    <w:p>
      <w:pPr>
        <w:pStyle w:val="Normal"/>
        <w:ind w:firstLine="708"/>
        <w:rPr>
          <w:spacing w:val="20"/>
        </w:rPr>
      </w:pPr>
      <w:r>
        <w:rPr>
          <w:spacing w:val="20"/>
        </w:rPr>
        <w:t>Výraz zájem se však používá i k označení nepsychologických skutečností, jako například když je něco zájmem společnosti, či když se řekne, že musíme bojovat za své zájmy. V takovém případě je zájmem myšlen nějaký prospěch, užitek.</w:t>
      </w:r>
    </w:p>
    <w:p>
      <w:pPr>
        <w:pStyle w:val="Normal"/>
        <w:ind w:firstLine="708"/>
        <w:rPr>
          <w:spacing w:val="20"/>
        </w:rPr>
      </w:pPr>
      <w:r>
        <w:rPr>
          <w:spacing w:val="20"/>
        </w:rPr>
      </w:r>
    </w:p>
    <w:p>
      <w:pPr>
        <w:pStyle w:val="Normal"/>
        <w:ind w:firstLine="708"/>
        <w:rPr>
          <w:spacing w:val="20"/>
        </w:rPr>
      </w:pPr>
      <w:r>
        <w:rPr>
          <w:spacing w:val="20"/>
        </w:rPr>
        <w:t xml:space="preserve">Předešlý text však bere zájmy poněkud hmotně v podobě toužení po většinou krátkodobém potěšení, například ochutnání humra. Mimo tyto zájmy zde však máme další pojem a tím je „zájmová činnost“. Něco, co vykonáváme ve svém volném čase, ať již se jedná o sport, zájem o kulturu (četba, poslech hudby, návštěvy muzeí apod.), ruční práce, či cokoliv, čemu se mohou lidé věnovat, když mají po všech povinnostech. Za zájmy tedy můžeme označit i koníčky, jež k označení „zájem“ pasují ze všeho nejvíc. V takovém případě za zájem označujeme trvalejší vztah dané osoby k zájmu, nikoliv její momentální rozmar. </w:t>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t xml:space="preserve">Jaký koníček či touhu ovšem za zájem označit a jaký ne? V současné době to jde poměrně snadno, definice je výše. Zájmy v obou případech jsou dle mého názoru přímo úměrné všeobecnému rozhledu člověka a také rozvinutosti lidské společnosti. S postupujícími staletími je totiž pro člověka stále snazší uspokojit své potřeby, díky čemuž má více času na své zájmy. </w:t>
      </w:r>
    </w:p>
    <w:p>
      <w:pPr>
        <w:pStyle w:val="Normal"/>
        <w:ind w:firstLine="708"/>
        <w:rPr>
          <w:spacing w:val="20"/>
        </w:rPr>
      </w:pPr>
      <w:r>
        <w:rPr>
          <w:spacing w:val="20"/>
        </w:rPr>
      </w:r>
    </w:p>
    <w:p>
      <w:pPr>
        <w:pStyle w:val="Normal"/>
        <w:ind w:firstLine="708"/>
        <w:rPr>
          <w:spacing w:val="20"/>
        </w:rPr>
      </w:pPr>
      <w:r>
        <w:rPr>
          <w:spacing w:val="20"/>
        </w:rPr>
        <w:t xml:space="preserve">Pravěký člověk měl za úkol v první řadě se uživit, aby přežil. Jeho jedinou touhou bylo možná, aby za dlouhé a kruté zimy měl víc jídla či dřeva na oheň, což je ovšem jenom uspokojování základních potřeb. Již v této době ovšem nacházíme pozůstatky o tom, že i pravěcí lidé měli své zájmy, například malby na zdech, kostěné píšťaly, primitivní šperky, či další drobnosti přinášející jejich životu radost, ne však nutné k jejich přežití. Přeskočíme nyní starověk, obzvláště antickou kulturu, která v časové linii tvoří výjimku, a přesuneme se přímo do středověku. Lidé pracovali na poli či například chytali ryby pro uspokojení svých potřeb. V dnešní době zemědělské techniky už se většina lidí rýpe v záhoně čistě pro zábavu, aby měli pohyb na čerstvém vzduchu, protože úroda rajčat běžného zahrádkáře těžko vydrží jako zásoba potravin přes zimu. Někteří svou miniaturní zemědělskou produkci sice berou velmi vážně, ale z pohledu dnešní doby se již skutečně jedná o činnost čistě pro naši zábavu. </w:t>
      </w:r>
    </w:p>
    <w:p>
      <w:pPr>
        <w:pStyle w:val="Normal"/>
        <w:ind w:firstLine="708"/>
        <w:rPr>
          <w:spacing w:val="20"/>
        </w:rPr>
      </w:pPr>
      <w:r>
        <w:rPr>
          <w:spacing w:val="20"/>
        </w:rPr>
      </w:r>
    </w:p>
    <w:p>
      <w:pPr>
        <w:pStyle w:val="Normal"/>
        <w:ind w:firstLine="708"/>
        <w:rPr>
          <w:spacing w:val="20"/>
        </w:rPr>
      </w:pPr>
      <w:r>
        <w:rPr>
          <w:spacing w:val="20"/>
        </w:rPr>
        <w:t>Pro zájem v tomto smyslu je příznačné, že vztah k objektům je určen víc naším nitrem, než světem kolem nás. Jedná se o naši vnitřní, psychickou črtu, která nás charakterizuje jako jedince.</w:t>
      </w:r>
    </w:p>
    <w:p>
      <w:pPr>
        <w:pStyle w:val="Normal"/>
        <w:ind w:firstLine="708"/>
        <w:rPr>
          <w:spacing w:val="20"/>
        </w:rPr>
      </w:pPr>
      <w:r>
        <w:rPr>
          <w:spacing w:val="20"/>
        </w:rPr>
      </w:r>
    </w:p>
    <w:p>
      <w:pPr>
        <w:pStyle w:val="Normal"/>
        <w:ind w:firstLine="708"/>
        <w:rPr>
          <w:spacing w:val="20"/>
        </w:rPr>
      </w:pPr>
      <w:r>
        <w:rPr>
          <w:spacing w:val="20"/>
        </w:rPr>
        <w:t>Pro zájem je dále charakteristické, že příjemný zážitek vyvolává sám objekt, či činnost, kterých se zájem týká. Například pokud žák jeví zájem o nějaký předmět, dejme tomu chemii, jde o to, že ho daný předmět skutečně baví a nežene ho vpřed pouze vidina dobré známky. Zájem se proto ani nedá něčím zdůvodnit, protože sám vysvětluje vztah k objektu.</w:t>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r>
    </w:p>
    <w:p>
      <w:pPr>
        <w:pStyle w:val="Normal"/>
        <w:ind w:firstLine="708"/>
        <w:rPr>
          <w:spacing w:val="20"/>
        </w:rPr>
      </w:pPr>
      <w:r>
        <w:rPr>
          <w:spacing w:val="20"/>
        </w:rPr>
        <w:t xml:space="preserve">K rozvoji zájmů přispěl především novověk, konkrétně nástup renesance. Obyvatelstvo se již nedělilo pouze na šlechtu a poddané, ale vzniká početná střední třída složena z nižší šlechty, kupců, či bohatších řemeslníků. Nejlépe je to vidět například na rozmachu literatury – lidé nejen více četli, neboť jich již také víc číst umělo, ale také se objevuje stále více spisovatelů, kteří již nepíší pouze náboženské spisky a jiné náročné texty určené jen pro úzký okruh čtenářů, ale již například dobrodružné či humorné romány, zábavné a čtivé i pro širší vrstvy obyvatelstva. A tak to bylo se všemi zájmy – čím snadnější bylo uspokojení základních potřeb, tím častěji si lidé mohli dovolit věnovat se svým zálibám, v této době čím dál tím častěji hudbě, či v případě dam například ručním pracím typu vyšívání. </w:t>
      </w:r>
    </w:p>
    <w:p>
      <w:pPr>
        <w:pStyle w:val="Normal"/>
        <w:ind w:firstLine="708"/>
        <w:rPr>
          <w:spacing w:val="20"/>
        </w:rPr>
      </w:pPr>
      <w:r>
        <w:rPr>
          <w:spacing w:val="20"/>
        </w:rPr>
      </w:r>
    </w:p>
    <w:p>
      <w:pPr>
        <w:pStyle w:val="Normal"/>
        <w:ind w:firstLine="708"/>
        <w:rPr>
          <w:spacing w:val="20"/>
        </w:rPr>
      </w:pPr>
      <w:r>
        <w:rPr>
          <w:spacing w:val="20"/>
        </w:rPr>
        <w:t xml:space="preserve">A tímto způsobem to šlo dál. Počet možných zálib, jimž se lidé mohou věnovat, se dále zvyšoval, často ovšem způsobem, že z původně jednoho zájmu se jich stalo více. Nejlepším příkladem může být sběratelství. Někdo sbírá známky všechny bez ohledu na téma, jiný se specializuje například na známky s motivy zvířat. Někdo sbírá etikety z piva, jiný z vína. Nejkurióznější sbírka, s níž jsem se setkal, byla sbírka vypreparovaných pohlavních ústrojí různých druhů brouků. </w:t>
      </w:r>
    </w:p>
    <w:p>
      <w:pPr>
        <w:pStyle w:val="Normal"/>
        <w:ind w:firstLine="708"/>
        <w:rPr>
          <w:spacing w:val="20"/>
        </w:rPr>
      </w:pPr>
      <w:r>
        <w:rPr>
          <w:spacing w:val="20"/>
        </w:rPr>
      </w:r>
    </w:p>
    <w:p>
      <w:pPr>
        <w:pStyle w:val="Normal"/>
        <w:ind w:firstLine="708"/>
        <w:rPr>
          <w:spacing w:val="20"/>
        </w:rPr>
      </w:pPr>
      <w:r>
        <w:rPr>
          <w:spacing w:val="20"/>
        </w:rPr>
        <w:t>Zájmy jako koníčky jsou z psychologického hlediska sice méně důležité než potřeby, ale pro správný vývoj a duševní zdraví člověka v dnešní době takřka nezbytné. Znám lidi, kteří nemají žádné koníčky a mohu dosvědčit, že se jedná o lidi bez fantazie, kteří se většinu času nudí a lidově řečeno „nemají do čeho rýpnout“. Zájmy jsou zabijákem nudy, zaměstnávají naši mysl a nutí nás k činnosti, která nás baví, čímž nám napomáhají se nejen udržet v dobré náladě, ale také ulehčují proces socializace s jinými lidmi, protože usnadňují hledání témat hovoru. Sice ne každý bude asi nadšený, když mu budete dvě hodiny v kuse vykládat o tom, jak moc máte rád své rybičky a jak se o ně každý den staráte, ale pokud se sejdou dva nadšení akvaristé, může se z takové konverzace vzejít nové přátelství, či spolupráce s chovem.</w:t>
      </w:r>
    </w:p>
    <w:p>
      <w:pPr>
        <w:pStyle w:val="Normal"/>
        <w:ind w:firstLine="708"/>
        <w:rPr>
          <w:spacing w:val="20"/>
        </w:rPr>
      </w:pPr>
      <w:r>
        <w:rPr>
          <w:spacing w:val="20"/>
        </w:rPr>
      </w:r>
    </w:p>
    <w:p>
      <w:pPr>
        <w:pStyle w:val="Normal"/>
        <w:ind w:firstLine="708"/>
        <w:rPr>
          <w:spacing w:val="20"/>
          <w:sz w:val="40"/>
          <w:szCs w:val="40"/>
        </w:rPr>
      </w:pPr>
      <w:r>
        <w:rPr>
          <w:spacing w:val="20"/>
          <w:sz w:val="40"/>
          <w:szCs w:val="4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9:15:00Z</dcterms:created>
  <dc:creator>GodOfWind</dc:creator>
  <dc:description/>
  <dc:language>en-US</dc:language>
  <cp:lastModifiedBy>GodOfWind</cp:lastModifiedBy>
  <dcterms:modified xsi:type="dcterms:W3CDTF">2009-10-11T13:55:00Z</dcterms:modified>
  <cp:revision>32</cp:revision>
  <dc:subject/>
  <dc:title/>
</cp:coreProperties>
</file>