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padlo nás více „štítků“ pro tento sraz, ale nakonec si všichni zapamatovali jen „budka“.)</w:t>
      </w:r>
    </w:p>
    <w:p>
      <w:pPr>
        <w:pStyle w:val="Normal"/>
        <w:rPr/>
      </w:pPr>
      <w:r>
        <w:rPr/>
      </w:r>
    </w:p>
    <w:p>
      <w:pPr>
        <w:pStyle w:val="Normal"/>
        <w:rPr/>
      </w:pPr>
      <w:r>
        <w:rPr/>
        <w:t>Shrň aliančňák. Ach já vůl! Nač jsem myslel, když jsem se k tomu přihlásil a věděl přitom, že v den odjezdu budu mrkev a pak se mi to vykouří z hlavy. Tak to zkouším v den odjezdu, ale nemějte mi za zlé, když to bude blbost! (Jako by to mohlo skončit jinak…)</w:t>
      </w:r>
    </w:p>
    <w:p>
      <w:pPr>
        <w:pStyle w:val="Normal"/>
        <w:rPr/>
      </w:pPr>
      <w:r>
        <w:rPr/>
      </w:r>
    </w:p>
    <w:p>
      <w:pPr>
        <w:pStyle w:val="Normal"/>
        <w:rPr/>
      </w:pPr>
      <w:r>
        <w:rPr/>
        <w:t>První den, příjezd. Podle Qho instrukcí jsem naskočil do druhého vagonu vlaku. Kdyby na mě ovšem tento chlapec ušatý nezaklepal, ani si ho s Niame za těmi tmavými skly nevšimnu. Ještě že jsem s nimi jel! Kdybych nejel, Quadrix by určitě Kolín přejel, jak ho znám.</w:t>
      </w:r>
    </w:p>
    <w:p>
      <w:pPr>
        <w:pStyle w:val="Normal"/>
        <w:rPr/>
      </w:pPr>
      <w:r>
        <w:rPr/>
      </w:r>
    </w:p>
    <w:p>
      <w:pPr>
        <w:pStyle w:val="Normal"/>
        <w:rPr/>
      </w:pPr>
      <w:r>
        <w:rPr/>
        <w:t>V Kolíně přestup do osobáku. Zatímco Q a Niame postávali v uličce, já jsem objevil poněkud zvláštní výklenek, co nevypadal ani jako služební oddíl, ani jako… No to je fuk. Prostě jsem na ně odtamtud vykukoval a chlubil se tím, že tam mám automat na pití, kulečník a další zábavné věci. Kecal jsem, byl tam jen krytý bazén, víc se toho nevešlo.</w:t>
      </w:r>
    </w:p>
    <w:p>
      <w:pPr>
        <w:pStyle w:val="Normal"/>
        <w:rPr/>
      </w:pPr>
      <w:r>
        <w:rPr/>
      </w:r>
    </w:p>
    <w:p>
      <w:pPr>
        <w:pStyle w:val="Normal"/>
        <w:rPr/>
      </w:pPr>
      <w:r>
        <w:rPr/>
        <w:t>S Nymburce chvilka čekání na ostatní a hrrr do Seletic. Řeknu vám, obsadit si sám pětku vzadu v autobuse je žrádlo. Po nějakém tom kodrcání jsem šťastně dojeli na místo. Po rekognoskování terénu bylo odhaleno pár zamyšených míst, boiler trochu nespolupracoval… Sprcha holt ležela ladem!</w:t>
      </w:r>
    </w:p>
    <w:p>
      <w:pPr>
        <w:pStyle w:val="Normal"/>
        <w:rPr/>
      </w:pPr>
      <w:r>
        <w:rPr/>
      </w:r>
    </w:p>
    <w:p>
      <w:pPr>
        <w:pStyle w:val="Normal"/>
        <w:rPr/>
      </w:pPr>
      <w:r>
        <w:rPr/>
        <w:t xml:space="preserve">Co říct? Trochu jsme dořešili kus hry, víc se v podstatě nedělo. Druhý den byl ve znamení výletu za zmrzlinou. Ráno hrrr na místo, kde se má nacházet zmrzlinový ráj! Vever sice tvrdila, že je to výlet na celý den, ale já vám nevím, pod tímhle pojmem si představuji, když se na místo určení jde aspoň pět hodin. Všechna čest místní restauraci – nečekal bych, že člověk dostane dva průměrné fláky hermelínu namísto oblíbeného jednoho podmíráka. Navíc byl onen sýr tak tekutý, až se věřit nechtělo. To byl snad přezrálý. Zmrzlinový ráj taktéž nezklamal. </w:t>
      </w:r>
    </w:p>
    <w:p>
      <w:pPr>
        <w:pStyle w:val="Normal"/>
        <w:rPr/>
      </w:pPr>
      <w:r>
        <w:rPr/>
      </w:r>
    </w:p>
    <w:p>
      <w:pPr>
        <w:pStyle w:val="Normal"/>
        <w:rPr/>
      </w:pPr>
      <w:r>
        <w:rPr/>
        <w:t>Během celého výletu se dál řešila hra a já pro několik přítomných vyřezával (stejně jako před rokem) kouzelné hůlky. Fascinovala mě Vever, když prohlásila, že tu, co jsem udělal (a on ji tam zapomněl) před rokem Qmu, tentokrát nechala doma v Praze. Ta hůlka snad ke Qmu nechce.</w:t>
      </w:r>
    </w:p>
    <w:p>
      <w:pPr>
        <w:pStyle w:val="Normal"/>
        <w:rPr/>
      </w:pPr>
      <w:r>
        <w:rPr/>
      </w:r>
    </w:p>
    <w:p>
      <w:pPr>
        <w:pStyle w:val="Normal"/>
        <w:rPr/>
      </w:pPr>
      <w:r>
        <w:rPr/>
        <w:t xml:space="preserve">Jinak vznikl fenomén budky. Q zarputile říkal, že v soutěsce u Pevnosti Rovnováhy žádná budka není, ač se ho všichni soustavně ptali, kde budka je, či sami navrhovali její umístění. </w:t>
      </w:r>
    </w:p>
    <w:p>
      <w:pPr>
        <w:pStyle w:val="Normal"/>
        <w:rPr/>
      </w:pPr>
      <w:r>
        <w:rPr/>
      </w:r>
    </w:p>
    <w:p>
      <w:pPr>
        <w:pStyle w:val="Normal"/>
        <w:rPr/>
      </w:pPr>
      <w:r>
        <w:rPr/>
        <w:t>Po zbytek dne se řešila hra. Padla celkem zásadní otázka na téma motivace hráčů a postav, která mě dovedla k celkem zamyšlené náladě, protože má postava v současné chvíli motivaci ztratila naprosto maximálně. Po malé domluvě s Qm jsem se rozhodl experimentovat. Podrobnosti znám pochopitelně jen já a Q, hráči ví, že postavu Sikara jsem na nějaký čas poslal za povinnostmi a na scénu nastoupil Lac – můj ještě starší hrdina. Uvidíme, jak se pokus vyvrbí…</w:t>
      </w:r>
    </w:p>
    <w:p>
      <w:pPr>
        <w:pStyle w:val="Normal"/>
        <w:rPr/>
      </w:pPr>
      <w:r>
        <w:rPr/>
      </w:r>
    </w:p>
    <w:p>
      <w:pPr>
        <w:pStyle w:val="Normal"/>
        <w:rPr/>
      </w:pPr>
      <w:r>
        <w:rPr/>
        <w:t>Jinak jsme si zabojovali s démonem s naprosto příšerným jménem. Jeho jméno jsem vymyslel já, Mellor ho zjednodušil, protože se mu s ním nechtělo psát… A stejně je tak děsné, že se nadá pamatovat. Při tomto boji družina prokázala naprosto krásný nedostatek vojenské kázně a týmové spolupráce. Už počáteční úprk poloviny postav stál za to. Kdyby byli v armádě, normálně bych je poslal před vojenský soud.</w:t>
      </w:r>
    </w:p>
    <w:p>
      <w:pPr>
        <w:pStyle w:val="Normal"/>
        <w:rPr/>
      </w:pPr>
      <w:r>
        <w:rPr/>
      </w:r>
    </w:p>
    <w:p>
      <w:pPr>
        <w:pStyle w:val="Normal"/>
        <w:rPr/>
      </w:pPr>
      <w:r>
        <w:rPr/>
        <w:t>Všechna čest Niame a jejímu naloženému masu. Představa masa v medu mě donutila povytáhnout obočí, ale výsledek byl k uslintání… slinty slint.</w:t>
      </w:r>
    </w:p>
    <w:p>
      <w:pPr>
        <w:pStyle w:val="Normal"/>
        <w:rPr/>
      </w:pPr>
      <w:r>
        <w:rPr/>
      </w:r>
    </w:p>
    <w:p>
      <w:pPr>
        <w:pStyle w:val="Normal"/>
        <w:rPr/>
      </w:pPr>
      <w:r>
        <w:rPr/>
        <w:t xml:space="preserve">Neděle byla ve znamení her. Venku bylo nic moc a vevnitř probíhal tvrdý hazard. Alianční deskovka, (která mi stále děsně připomíná takovou tu hru o lovcích pokladů) Beng… No a to je v podstatě vše, protože se hrálo ve větších počtech lidí, tudíž se to protáhlo. Jinak jedna malá rada do Bengu – jste li bandita, zastřelte kolegu banditu. Zaručeně vyhrajete. No dobrá, prostě to byla partička, při níž jsem jaksi nebyl schopen určit, kdo je kdo, tak jsem to prostě šil do všech. Šerif došel z závěru, že jsem odpadlík a dost se potom divil, když mi oznámil „Prohráls“ a já odhalil identitu se slovy „Vyhrál!“. Kolegu banditu Vórimu to však už nenavrátilo. </w:t>
      </w:r>
    </w:p>
    <w:p>
      <w:pPr>
        <w:pStyle w:val="Normal"/>
        <w:rPr/>
      </w:pPr>
      <w:r>
        <w:rPr/>
      </w:r>
    </w:p>
    <w:p>
      <w:pPr>
        <w:pStyle w:val="Normal"/>
        <w:rPr/>
      </w:pPr>
      <w:r>
        <w:rPr/>
        <w:t>Na alianční jako takovou jaksi nebyla moc nálada, takže se žvanilo, zdobila vajíčka… A po pro většinu lidí jaksi nedostatečném spánku se jelo pryč. Z Nymburka se pak jaksi prchlo půl napůl, protože Q, Niame, Vever a Haitagan se jaksi ne a ne rozhýbat, takže já, Dáří, Vórima a Mellor jsme se prostě vydali k nádraží, kde jsme taktak stihli své vlaky. A že bez rozloučení? No to by nám ujely! Prostě se s dotyčnými při nejbližší příležitosti nejprve rozloučíme a pak znovu přivítáme.</w:t>
      </w:r>
    </w:p>
    <w:p>
      <w:pPr>
        <w:pStyle w:val="Normal"/>
        <w:rPr/>
      </w:pPr>
      <w:r>
        <w:rPr/>
      </w:r>
    </w:p>
    <w:p>
      <w:pPr>
        <w:pStyle w:val="Normal"/>
        <w:rPr/>
      </w:pPr>
      <w:r>
        <w:rPr/>
        <w:t>Poznámka – když Sikar strouhá sýr, neužírejte. Koledujete si, že vás nastrouhá taky…</w:t>
      </w:r>
    </w:p>
    <w:p>
      <w:pPr>
        <w:pStyle w:val="Normal"/>
        <w:rPr/>
      </w:pPr>
      <w:r>
        <w:rPr/>
      </w:r>
    </w:p>
    <w:p>
      <w:pPr>
        <w:pStyle w:val="Normal"/>
        <w:rPr/>
      </w:pPr>
      <w:r>
        <w:rPr/>
        <w:t>A ještě několik hlášek, jak je zaznamenal Vórima…</w:t>
      </w:r>
    </w:p>
    <w:p>
      <w:pPr>
        <w:pStyle w:val="Normal"/>
        <w:rPr/>
      </w:pPr>
      <w:r>
        <w:rPr/>
      </w:r>
    </w:p>
    <w:p>
      <w:pPr>
        <w:pStyle w:val="Normal"/>
        <w:rPr/>
      </w:pPr>
      <w:r>
        <w:rPr/>
        <w:t>Quadrix: Jak jsi se o ty koně starala?</w:t>
      </w:r>
    </w:p>
    <w:p>
      <w:pPr>
        <w:pStyle w:val="Normal"/>
        <w:rPr/>
      </w:pPr>
      <w:r>
        <w:rPr/>
        <w:t>Vever: No jak, zalévala jsem je a nosila jim dříví.</w:t>
      </w:r>
    </w:p>
    <w:p>
      <w:pPr>
        <w:pStyle w:val="Normal"/>
        <w:rPr/>
      </w:pPr>
      <w:r>
        <w:rPr/>
      </w:r>
    </w:p>
    <w:p>
      <w:pPr>
        <w:pStyle w:val="Normal"/>
        <w:rPr/>
      </w:pPr>
      <w:r>
        <w:rPr/>
        <w:t>Adam (čili Mellor): Vidíte toho tetovaného? Tak o tom nic neví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7:53:00Z</dcterms:created>
  <dc:creator>GodOfWind</dc:creator>
  <dc:description/>
  <dc:language>en-US</dc:language>
  <cp:lastModifiedBy>GodOfWind</cp:lastModifiedBy>
  <dcterms:modified xsi:type="dcterms:W3CDTF">2010-04-06T17:40:00Z</dcterms:modified>
  <cp:revision>20</cp:revision>
  <dc:subject/>
  <dc:title/>
</cp:coreProperties>
</file>