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k jo, skončili jsme u toho, jak se hrdina prochází lesem a pohvizduje si. Následný obrázek – na vylekaného hrdinu dopadá sloup světla. Na následujícím obrázkuje ta samá pěšina, po níž šel, ale prázdná. Světlo taky fu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chlý nástup „šoku“ – celý obrázek vyplňuje baculatá hlava „šedé prdýlky“. Pokud možno aby vypadala svým způsobem ošklivě a roztomile současně… trochu detailnější příklad. Oči bych dal ale drobet otevřeněj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16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obrázek – pohled zepředu na hrdinu s velmi vyjeveným výrazem, polosedícího na zemi. Nohy od sebe, rukama se opírá za zády o 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– vyvrcholení – emzák vpravo (má asi metr dvacet, fyziologii jsem už ukázal. Je nahý a naprosto holý, žádné yaoi výstupky)</w:t>
      </w:r>
    </w:p>
    <w:p>
      <w:pPr>
        <w:pStyle w:val="Normal"/>
        <w:rPr/>
      </w:pPr>
      <w:r>
        <w:rPr/>
        <w:t>Emzák: „Ehm, mohl bych vás unést?“</w:t>
      </w:r>
    </w:p>
    <w:p>
      <w:pPr>
        <w:pStyle w:val="Normal"/>
        <w:rPr/>
      </w:pPr>
      <w:r>
        <w:rPr/>
        <w:t>(v pozadí by mohly být nějaké hoch moderní přístroje: počítače, obrazovky, obrazovka radaru…)</w:t>
      </w:r>
    </w:p>
    <w:p>
      <w:pPr>
        <w:pStyle w:val="Normal"/>
        <w:rPr/>
      </w:pPr>
      <w:r>
        <w:rPr/>
        <w:drawing>
          <wp:inline distT="0" distB="0" distL="0" distR="0">
            <wp:extent cx="239077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lší: detail jako-sikarovy hlavy s úšklebkem typu WTF?!</w:t>
      </w:r>
    </w:p>
    <w:p>
      <w:pPr>
        <w:pStyle w:val="Normal"/>
        <w:rPr/>
      </w:pPr>
      <w:r>
        <w:rPr/>
        <w:t>Jako-sikar: „he?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: emzák je vidět skoro celý (tak od kolen výš) a praví: „Člověče ze Země, jménem Rady spojené galaxie ti oznamuji, že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ásledující záběry by bylo fajn ztvárnit postupně z různých úhlů. Jak tě to bude zrovna bav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: libovolné vyjádření, že loď, v níž patrně jsou, byla zasažena. Otřesy, padající věci, emzák spadne na hubu – rač si vybrat dle ctěné libosti. Do toho by se hodila houkající siréna a blikající varovné světlo.</w:t>
      </w:r>
    </w:p>
    <w:p>
      <w:pPr>
        <w:pStyle w:val="Normal"/>
        <w:rPr/>
      </w:pPr>
      <w:r>
        <w:rPr/>
        <w:t>Emzák: „Ne! Ještě ne, himlhergot!“</w:t>
      </w:r>
    </w:p>
    <w:p>
      <w:pPr>
        <w:pStyle w:val="Normal"/>
        <w:rPr/>
      </w:pPr>
      <w:r>
        <w:rPr/>
        <w:t>Jako-Sikar: „Někdo po nás střílí? Huuustýý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(tak 2, možná tři obrázky, aby bylo vidět, že to je postupné): jako-Sikar skočí do pilotního křesla (bylo by dobré, aby bylo vidět, že se mu do něj stěží vejde zadek, protože emzák je prcek a tak má jen malou židli).</w:t>
      </w:r>
    </w:p>
    <w:p>
      <w:pPr>
        <w:pStyle w:val="Normal"/>
        <w:rPr/>
      </w:pPr>
      <w:r>
        <w:rPr/>
        <w:t>Ovládací panel nechám na ctěné libosti, ale chtělo by to nějaký malý a srandovní joystick.</w:t>
      </w:r>
    </w:p>
    <w:p>
      <w:pPr>
        <w:pStyle w:val="Normal"/>
        <w:rPr/>
      </w:pPr>
      <w:r>
        <w:rPr/>
        <w:t>Emzák během této doby stěží stojí na nohou někde v pozadí.</w:t>
      </w:r>
    </w:p>
    <w:p>
      <w:pPr>
        <w:pStyle w:val="Normal"/>
        <w:rPr/>
      </w:pPr>
      <w:r>
        <w:rPr/>
        <w:t>Jako-sikar: „Čím se střílí? Mezerníkem?“</w:t>
      </w:r>
    </w:p>
    <w:p>
      <w:pPr>
        <w:pStyle w:val="Normal"/>
        <w:rPr/>
      </w:pPr>
      <w:r>
        <w:rPr/>
        <w:t>Emzák má naprosto jasně hysterický záchvat: „Shiftem, vole!!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hne se ke křeslu, ale jako-sikar ho mávnutím ruky odstrčí zpět a emzák kecne na za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 bych si představoval tři malé obrázky jako výhled z okna ven. Bude jasně vidět postupně se přibližující obludně veliká loď (detaily jsou na tobě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t pohled do kabiny. Emzák jako-sikara něčím mlátí po hlavě, ale tomu je to jedno a vypadá to, že sahá k nějakému tlačítku.</w:t>
      </w:r>
    </w:p>
    <w:p>
      <w:pPr>
        <w:pStyle w:val="Normal"/>
        <w:rPr/>
      </w:pPr>
      <w:r>
        <w:rPr/>
        <w:t>Emzák: „Pusť mě k tomu řízení! Oba nás zabiješ!“</w:t>
      </w:r>
    </w:p>
    <w:p>
      <w:pPr>
        <w:pStyle w:val="Normal"/>
        <w:rPr/>
      </w:pPr>
      <w:r>
        <w:rPr/>
        <w:t>Jako-sikar: „Jů, ono se to blíží… Tak že by…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: detail na emzákův ksicht. Ještě větší hystarák než předtím</w:t>
      </w:r>
    </w:p>
    <w:p>
      <w:pPr>
        <w:pStyle w:val="Normal"/>
        <w:rPr/>
      </w:pPr>
      <w:r>
        <w:rPr/>
        <w:t>Emzák: „Idiote, to je forsáž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dva obrázky venkovní. Na první obrovská loď (zde zobrazena jako takový hranatoid), kterou malá emzákova loďka očividně proletěla (červená linka = žížnívá čára). Kolem otvoru, kudy vyletěla nějaké trosky. Na následujícím obrázku pouze obrovský výbuch.</w:t>
      </w:r>
    </w:p>
    <w:p>
      <w:pPr>
        <w:pStyle w:val="Normal"/>
        <w:rPr/>
      </w:pPr>
      <w:r>
        <w:rPr/>
        <w:drawing>
          <wp:inline distT="0" distB="0" distL="0" distR="0">
            <wp:extent cx="23907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ih zpět do lodi. Jako-sikar má oči rozšířené radostí</w:t>
      </w:r>
    </w:p>
    <w:p>
      <w:pPr>
        <w:pStyle w:val="Normal"/>
        <w:rPr/>
      </w:pPr>
      <w:r>
        <w:rPr/>
        <w:t>jako-sikar: „Hůůůstýýý!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obrázek: jako-sikar se obrací na emzáka, co na vše čumí s vyvalenýma očima a otevřenou hubou. Ukazuje prstem ven z okna.</w:t>
      </w:r>
    </w:p>
    <w:p>
      <w:pPr>
        <w:pStyle w:val="Normal"/>
        <w:rPr/>
      </w:pPr>
      <w:r>
        <w:rPr/>
        <w:t>Emzák: „J-J-Jak…“</w:t>
      </w:r>
    </w:p>
    <w:p>
      <w:pPr>
        <w:pStyle w:val="Normal"/>
        <w:rPr/>
      </w:pPr>
      <w:r>
        <w:rPr/>
        <w:t>Jako-sikar: „Jo, cos to říkal na začátku?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kl bych, že na týden to bude snad materiál postačující… blbina, ale já blbiny rád… a dál to bude akční a akční…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15:00Z</dcterms:created>
  <dc:creator>GodOfWind</dc:creator>
  <dc:description/>
  <dc:language>en-US</dc:language>
  <cp:lastModifiedBy>GodOfWind</cp:lastModifiedBy>
  <dcterms:modified xsi:type="dcterms:W3CDTF">2010-05-21T15:07:00Z</dcterms:modified>
  <cp:revision>8</cp:revision>
  <dc:subject/>
  <dc:title/>
</cp:coreProperties>
</file>