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merican Text AT" w:hAnsi="American Text AT" w:cs="American Text AT"/>
          <w:sz w:val="72"/>
          <w:szCs w:val="72"/>
        </w:rPr>
      </w:pPr>
      <w:r>
        <w:rPr>
          <w:rFonts w:cs="American Text AT" w:ascii="American Text AT" w:hAnsi="American Text AT"/>
          <w:sz w:val="72"/>
          <w:szCs w:val="72"/>
        </w:rPr>
        <w:t>Rituály pro začátečníky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merican Text AT" w:hAnsi="American Text AT" w:cs="American Text AT"/>
          <w:sz w:val="144"/>
          <w:szCs w:val="144"/>
        </w:rPr>
      </w:pPr>
      <w:r>
        <w:rPr>
          <w:rFonts w:cs="American Text AT" w:ascii="American Text AT" w:hAnsi="American Text AT"/>
          <w:sz w:val="144"/>
          <w:szCs w:val="144"/>
        </w:rPr>
        <w:t>¤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Mnoho lidí se ptá, jak na správný rituál. Jak vyvolat nebo zapudit démona?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Oproti populárnímu názoru není většinu démonů vůbec potřeba přivolávat. Pokud člověk nějakým způsobem projeví touhu získat sobě démona, démon obvykle přijde sám. Vycítí chtíč této osoby a posedne ji. Proto když se setkáte s návody plnými černých svící a dalších bludů, můžete na ně klidně rovnou zapomenout. Chcete-li démona, přejte si jej a otevřete mu cestu do svého srdce a mysli.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Se zapuzováním démonů je to trochu jiné. Jak známo, mnoho řádů během doby své existence démony zkoumalo a učilo se je zapudit. Staletí výzkumu se vyplatila a proto máme dnes mnoho svitků s přesně popsanými rituály, dle nichž démona zapudit.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Co správný exorcista potřebuje? Pochopitelně s sebou nemůže nosit stovky a tisíce propriet, jež jsou potřeba k zapuzení všech druhů démonů. Existuje ale zkrácený seznam předmětů, jež využijete proti většině.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Svíce, bílé nebo červené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Kožený řemínek (talismany lze většinou vyrobit na místě, ale řemínek je potřeba)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Stříbrnou minci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Nádobu na vodu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Kraví roh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Pergamen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Sušený libeček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Klubko nití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Tři palce měděného drátu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  <w:t>Ať již budete vykonávat jakýkoliv rituál, využijete alespoň část těchto předmětů. Dále je dobré mít známého slévače kovů, jenž je schopen vyrobit některé amulety. Na jiné, většinou dočasné, vyrobené z přírodnin, stačí pouze šikovné prsty.</w:t>
      </w:r>
    </w:p>
    <w:p>
      <w:pPr>
        <w:pStyle w:val="Normal"/>
        <w:spacing w:lineRule="auto" w:line="360"/>
        <w:rPr>
          <w:rFonts w:ascii="American Text AT" w:hAnsi="American Text AT" w:cs="American Text AT"/>
          <w:sz w:val="36"/>
          <w:szCs w:val="36"/>
        </w:rPr>
      </w:pPr>
      <w:r>
        <w:rPr>
          <w:rFonts w:cs="American Text AT" w:ascii="American Text AT" w:hAnsi="American Text AT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American Text AT" w:ascii="American Text AT" w:hAnsi="American Text AT"/>
          <w:sz w:val="36"/>
          <w:szCs w:val="36"/>
        </w:rPr>
        <w:t>Na správný rituál jsou potřeba většinou nejméně tři lidé, kteří umí držet rytmus a patřičně se sladit. Jen se správným a vycvičeným kolektivem se vám může vše podařit tak, jak má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merican Text AT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26:00Z</dcterms:created>
  <dc:creator>GodOfWind</dc:creator>
  <dc:description/>
  <dc:language>en-US</dc:language>
  <cp:lastModifiedBy>GodOfWind</cp:lastModifiedBy>
  <dcterms:modified xsi:type="dcterms:W3CDTF">2012-06-05T10:00:00Z</dcterms:modified>
  <cp:revision>8</cp:revision>
  <dc:subject/>
  <dc:title/>
</cp:coreProperties>
</file>