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rPr>
      </w:pPr>
      <w:r>
        <w:rPr>
          <w:sz w:val="52"/>
          <w:szCs w:val="52"/>
          <w:u w:val="single"/>
        </w:rPr>
        <w:t>Prostředí</w:t>
      </w:r>
    </w:p>
    <w:p>
      <w:pPr>
        <w:pStyle w:val="Normal"/>
        <w:rPr>
          <w:sz w:val="52"/>
          <w:szCs w:val="52"/>
          <w:u w:val="single"/>
        </w:rPr>
      </w:pPr>
      <w:r>
        <w:rPr>
          <w:sz w:val="52"/>
          <w:szCs w:val="52"/>
          <w:u w:val="single"/>
        </w:rPr>
      </w:r>
    </w:p>
    <w:p>
      <w:pPr>
        <w:pStyle w:val="Normal"/>
        <w:ind w:firstLine="708"/>
        <w:rPr>
          <w:u w:val="single"/>
        </w:rPr>
      </w:pPr>
      <w:r>
        <w:rPr/>
        <w:t xml:space="preserve">Již po několik generací všichni žijete v malém uzavřeném světě, o němž víte, že se nazývá Krystal. Pověsti vypráví o čarodějích, kteří kdysi Krystal vytvořili, aby zabránili všem chaotickým vlivům jako například magii, aby kazila všeobecný Řád. Vy ovšem na magii nikdo nevěříte, považujete ji za pohádku, protože jste ji nikdy neviděli. Ve vašem světě neexistuje nic nadpřirozeného a tak jste všichni velmi racionální lidé, kteří se začali věnovat vědě a technice. Děláte pokroky v chemii, jako zbraně používáte pušky a revolvery a jen málo lidí se věnuje něčemu jako duchovní život. Ti dokonce na nadpřirozeno věří, protože sami prožívají pro ně nadpřirozené stavy, ale zpravidla díky drogám. </w:t>
      </w:r>
      <w:r>
        <w:rPr>
          <w:u w:val="single"/>
        </w:rPr>
        <w:t>Zdejší pokrok v technice způsobil, že když místní vidí družinu dobrodruhů vypadající jako ze starých časů, zpravidla jsou překvapení a ptají se, co to má znamenat.</w:t>
      </w:r>
    </w:p>
    <w:p>
      <w:pPr>
        <w:pStyle w:val="Normal"/>
        <w:ind w:firstLine="708"/>
        <w:rPr>
          <w:u w:val="single"/>
        </w:rPr>
      </w:pPr>
      <w:r>
        <w:rPr>
          <w:u w:val="single"/>
        </w:rPr>
      </w:r>
    </w:p>
    <w:p>
      <w:pPr>
        <w:pStyle w:val="Normal"/>
        <w:ind w:firstLine="708"/>
        <w:rPr/>
      </w:pPr>
      <w:r>
        <w:rPr/>
        <w:t>Váš svět zahrnuje dvě knížectví, která spolu už od dob vytvoření Krystalu soupeří o moc pomocí svých malých armád. Vojáci však mají oproti svým pánům rozum a nesnaží se mermomocí vyhladit celou zdejší populaci, protože ačkoliv čas od času (ovšem jen za posledních pár let, dříve nepřicházel nikdo) přijde někdo zvenčí, nežije vás zde víc jak pár tisíc. Obyčejní lidé se proto občasných „válek“ nebojí, protože oproti jiným zemím vně Krystalu zde vojáci civilisty do svých konfliktů nezatahují. Většina obyvatelstva si hledí svého a nijak se nehlásí k žádnému z knížat. Zeptáte li se kohokoliv, který kníže je dobrý a který zlý, zpravidla pokrčí rameny, protože je to nezajímá. Knížata se jmenují Lajro a Mepertán.</w:t>
      </w:r>
    </w:p>
    <w:p>
      <w:pPr>
        <w:pStyle w:val="Normal"/>
        <w:ind w:firstLine="708"/>
        <w:rPr/>
      </w:pPr>
      <w:r>
        <w:rPr/>
      </w:r>
    </w:p>
    <w:p>
      <w:pPr>
        <w:pStyle w:val="Normal"/>
        <w:ind w:firstLine="708"/>
        <w:rPr/>
      </w:pPr>
      <w:r>
        <w:rPr/>
        <w:t xml:space="preserve">Váš svět celý procestovalo jen velmi málo lidí. Jako všude jinde se většina usedlíků nedostane dál jak za humna a klidně celý život nevyjde z rodného údolí, kde obhospodařuje své políčko. Z tohoto důvodu většina z nich neví nic o světě a moc informací nikomu neposkytne. </w:t>
      </w:r>
    </w:p>
    <w:p>
      <w:pPr>
        <w:pStyle w:val="Normal"/>
        <w:ind w:firstLine="708"/>
        <w:rPr/>
      </w:pPr>
      <w:r>
        <w:rPr/>
      </w:r>
    </w:p>
    <w:p>
      <w:pPr>
        <w:pStyle w:val="Normal"/>
        <w:ind w:firstLine="708"/>
        <w:rPr/>
      </w:pPr>
      <w:r>
        <w:rPr/>
        <w:t>Na celém tomto území platí jako měna malé stříbrňáky (jiná měna není přijímána). Kdysi bývaly větší, ale po vyčerpání stříbrných dolů byla všeobecně přijata měnová reforma upravující hodnotu v závislosti na velikosti, tudíž byly veškeré finance přetaveny a vyraženy mince menší. Mezi lidem však také jako měna obíhají malé sošky, o nichž se říká, že byly vytvořeny před mnoha staletími. Pro mnoho lidí je koníčkem je sbírat, protože stále sem tam někdo nějakou vykope.</w:t>
      </w:r>
    </w:p>
    <w:p>
      <w:pPr>
        <w:pStyle w:val="Normal"/>
        <w:ind w:firstLine="708"/>
        <w:rPr/>
      </w:pPr>
      <w:r>
        <w:rPr/>
      </w:r>
    </w:p>
    <w:p>
      <w:pPr>
        <w:pStyle w:val="Normal"/>
        <w:ind w:firstLine="708"/>
        <w:rPr/>
      </w:pPr>
      <w:r>
        <w:rPr/>
        <w:t>Existuje pověst o obřadu, jenž má moc zničit stěny Krystalu a celé místo tak otevřít světu. Někteří říkají, že se toto poselství dá nalézt, ale jeho části jsou zašifrované a poschovávané. Některé indicie prý kdysi byly nalezeny a dokonce se dostaly do povědomí pomocí takzvané Knihy mystických rad, ale věří jim málokdo už proto, že tato pověst zní neuvěřitelně, protože předpokládá, že ten rituál vytvořili mágové, aby se mohli v případě nouze dostat ven. Celá pověst ovšem není většině lidí již vůbec známá a kniha samotná je zakázaná a šířená pouze samizdatem. Nikdo s ní nechce být přistižen, protože takové lidi stíhají obě knížata.</w:t>
      </w:r>
    </w:p>
    <w:p>
      <w:pPr>
        <w:pStyle w:val="Normal"/>
        <w:ind w:firstLine="708"/>
        <w:rPr/>
      </w:pPr>
      <w:r>
        <w:rPr/>
      </w:r>
    </w:p>
    <w:p>
      <w:pPr>
        <w:pStyle w:val="Normal"/>
        <w:ind w:firstLine="708"/>
        <w:rPr/>
      </w:pPr>
      <w:r>
        <w:rPr/>
        <w:t>Všechna NPC tyto informace pochopitelně neznají, řiďte se hlavně charakterníky. Tento text je pro vás pouze pro přiblížení, o co v LARPu půjd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09:43:00Z</dcterms:created>
  <dc:creator>GodOfWind</dc:creator>
  <dc:description/>
  <dc:language>en-US</dc:language>
  <cp:lastModifiedBy>GodOfWind</cp:lastModifiedBy>
  <dcterms:modified xsi:type="dcterms:W3CDTF">2010-06-15T12:35:00Z</dcterms:modified>
  <cp:revision>20</cp:revision>
  <dc:subject/>
  <dc:title/>
</cp:coreProperties>
</file>