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u w:val="single"/>
        </w:rPr>
      </w:pPr>
      <w:r>
        <w:rPr>
          <w:sz w:val="52"/>
          <w:szCs w:val="52"/>
          <w:u w:val="single"/>
        </w:rPr>
        <w:t>Plukovník Neill O’Jack</w:t>
      </w:r>
    </w:p>
    <w:p>
      <w:pPr>
        <w:pStyle w:val="Normal"/>
        <w:rPr>
          <w:sz w:val="52"/>
          <w:szCs w:val="52"/>
          <w:u w:val="single"/>
        </w:rPr>
      </w:pPr>
      <w:r>
        <w:rPr>
          <w:sz w:val="52"/>
          <w:szCs w:val="52"/>
          <w:u w:val="single"/>
        </w:rPr>
      </w:r>
    </w:p>
    <w:p>
      <w:pPr>
        <w:pStyle w:val="Normal"/>
        <w:ind w:firstLine="708"/>
        <w:rPr>
          <w:i/>
          <w:i/>
        </w:rPr>
      </w:pPr>
      <w:r>
        <w:rPr>
          <w:i/>
        </w:rPr>
        <w:t>Lokace – nějaká mýtina, na níž se narychlo vybudují „zátarasy“ z větví a ostnatého drátu. Sám plukovník sedí nad „stolem“ (kus kartonu nebo prkno), na němž má rozestaveny vojáčky jako model situace (nákres bude dodán). Plukovník je oblečen do něčeho, co vypadá aspoň trochu jako uniforma a má na hlavě helmu (mám). Též vlastní revolver, který vytahuje, cítí li se v ohrožení. To ovšem doprovodí rozkazy svým vojákům, aby hráči nezapomněli, že kolem jsou skutečně pomyslní vojáci.</w:t>
      </w:r>
    </w:p>
    <w:p>
      <w:pPr>
        <w:pStyle w:val="Normal"/>
        <w:ind w:firstLine="708"/>
        <w:rPr>
          <w:i/>
          <w:i/>
        </w:rPr>
      </w:pPr>
      <w:r>
        <w:rPr>
          <w:i/>
        </w:rPr>
      </w:r>
    </w:p>
    <w:p>
      <w:pPr>
        <w:pStyle w:val="Normal"/>
        <w:ind w:firstLine="708"/>
        <w:rPr/>
      </w:pPr>
      <w:r>
        <w:rPr/>
        <w:t>Jsi voják ve službách knížete Lajra. Válka s knížetem Mepertánem se podle všeho nevyvíjí moc dobře a ty bys celkem nutně potřeboval pomoc, ať už jakoukoliv. Tvé chování netřeba moc rozepisovat. Jsi rázný vojácký typ, co nenadělá moc řečí a raději jedná.</w:t>
      </w:r>
    </w:p>
    <w:p>
      <w:pPr>
        <w:pStyle w:val="Normal"/>
        <w:ind w:firstLine="708"/>
        <w:rPr/>
      </w:pPr>
      <w:r>
        <w:rPr/>
      </w:r>
    </w:p>
    <w:p>
      <w:pPr>
        <w:pStyle w:val="Normal"/>
        <w:ind w:firstLine="708"/>
        <w:rPr/>
      </w:pPr>
      <w:r>
        <w:rPr/>
        <w:t>Když za tebou přijdou dobrodruzi, chováš se trochu podezřívavě, protože zaprvé vypadají primitivně a zadruhé máš pocit, že mohou být Mepertánovými špiony. Zmíníš se jim, že pokud ti pomohou, odměníš je. Konkrétně bys potřeboval zjistit polohu nepřátelských vojáků, kteří obklíčili tvou pozici. Model bojiště musí odpovídat situaci, tudíž sever na modelu bude sever v reálu. Nepřátelští vojáci mají na rukávech bílé stužky – v reálu budou hráči hledat bílé stužky uvázané na stromech. Po návratu jim dej vojáčky, aby je dali na místa, na nichž se nachází. Zapamatuj si jejich umístění podle plánku, co vyrobíme. Pokud si budou hráči vymýšlet a dávat vojáčky, jak budou chtít, řekni jim, že lžou, protože podle všech předešlých zpráv to tak prostě být nemůže. V případě, že se tě pokusí ohrozit, jim mimoherně zdůrazni, že jsou obklopení vojáky vybavenými puškami, takže nemají šanci. Pokud se mise povede = umístí vojáčky, jak mají, dej jim buď a) minci za každého správně umístěného vojáčka nebo za b) krabičku sirek obsahující mimo jiné 3 mince + 1 minci za každého vojáčka mínus jednu, která vyjádří hodnotu sirek. Dej jim vybrat. Pokud nenajdou nepřátel alespoň polovinu, pošli je na výzvědy znovu, protože není možné, aby bylo nepřátel tak málo.</w:t>
      </w:r>
    </w:p>
    <w:p>
      <w:pPr>
        <w:pStyle w:val="Normal"/>
        <w:ind w:firstLine="708"/>
        <w:rPr/>
      </w:pPr>
      <w:r>
        <w:rPr/>
        <w:t>(Na modelu budeš mít místo jednoho vojáčka starožitnou figurku. Hlídej ji jako oko v hlavě, ať ji neukradnou. Žádej za ni vojáčka (koupí u Kohna).)</w:t>
      </w:r>
    </w:p>
    <w:p>
      <w:pPr>
        <w:pStyle w:val="Normal"/>
        <w:ind w:firstLine="708"/>
        <w:rPr/>
      </w:pPr>
      <w:r>
        <w:rPr/>
      </w:r>
    </w:p>
    <w:p>
      <w:pPr>
        <w:pStyle w:val="Normal"/>
        <w:ind w:firstLine="708"/>
        <w:rPr/>
      </w:pPr>
      <w:r>
        <w:rPr/>
        <w:t xml:space="preserve">Po splnění výzvědného úkolu si ihned postěžuj, že nepřátel je moc a chtělo by to nějakou chemickou zbraň. Tu získají u Steinfranka. Ihned po jejich odchodu se vyprav pár desítek metrů pryč a umísti někam obálku s třemi vojáčky + na nějakou větev pověs zelenou stužku. </w:t>
      </w:r>
    </w:p>
    <w:p>
      <w:pPr>
        <w:pStyle w:val="Normal"/>
        <w:ind w:firstLine="708"/>
        <w:rPr/>
      </w:pPr>
      <w:r>
        <w:rPr/>
      </w:r>
    </w:p>
    <w:p>
      <w:pPr>
        <w:pStyle w:val="Normal"/>
        <w:ind w:firstLine="708"/>
        <w:rPr/>
      </w:pPr>
      <w:r>
        <w:rPr/>
        <w:t>Až dodají zbraň, pošli je pryč s tím, že pro ně budeš mít odměnu po boji. Tvoji noví špioni jsou příliš cenní. Prostě je vyhoď za každou cenu s tím, ať se vrátí později. Po jejich odchodu uprav model – uber panáčky a přesuň je na jiné pozice.</w:t>
      </w:r>
    </w:p>
    <w:p>
      <w:pPr>
        <w:pStyle w:val="Normal"/>
        <w:ind w:firstLine="708"/>
        <w:rPr/>
      </w:pPr>
      <w:r>
        <w:rPr/>
      </w:r>
    </w:p>
    <w:p>
      <w:pPr>
        <w:pStyle w:val="Normal"/>
        <w:ind w:firstLine="708"/>
        <w:rPr/>
      </w:pPr>
      <w:r>
        <w:rPr/>
        <w:t>Až se vrátí, řekni, že se boj nevyvíjí dobře. Nepřítele jste odrazili, ale za cenu těžkých ztrát. Potřebuješ zpět své muže, co jsi poslal na hlídku. Pošli je směrem, kde je hlídka (obálka s vojáčky). Až se vrátí, řekni jim, že teď máš dost vojska, abys mohl provést překvapivý útok. Dej jim 6 stříbrňáků za splněný úkol. Pošli je směrem, kde je nepřátelský tábor (dořešíme na místě).</w:t>
      </w:r>
    </w:p>
    <w:p>
      <w:pPr>
        <w:pStyle w:val="Normal"/>
        <w:ind w:firstLine="708"/>
        <w:rPr/>
      </w:pPr>
      <w:r>
        <w:rPr/>
      </w:r>
    </w:p>
    <w:p>
      <w:pPr>
        <w:pStyle w:val="Normal"/>
        <w:ind w:firstLine="708"/>
        <w:rPr/>
      </w:pPr>
      <w:r>
        <w:rPr/>
        <w:t>V táboře nic nenajdou a vrátí se. Ty už budeš mrtvý, protože nepřátelé podnikli útok dřív. Jak tam budeš ležet mrtvý, nenech je nic vzít (vše nejprve dej do tašky, co budeš mít sebou a v případě, že budou chtít něco vzít, mimoherně protestuj, že to tu ve skutečnosti není, páč to ukradli nepřátelé). Jediné, co si mohou vzít bude provázek s klíčem a mušlí, co budeš držet v jedné ruce. Po své smrti se ujmeš role mnich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0:43:00Z</dcterms:created>
  <dc:creator>GodOfWind</dc:creator>
  <dc:description/>
  <dc:language>en-US</dc:language>
  <cp:lastModifiedBy>GodOfWind</cp:lastModifiedBy>
  <dcterms:modified xsi:type="dcterms:W3CDTF">2010-08-10T10:31:00Z</dcterms:modified>
  <cp:revision>13</cp:revision>
  <dc:subject/>
  <dc:title/>
</cp:coreProperties>
</file>