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u w:val="single"/>
        </w:rPr>
      </w:pPr>
      <w:r>
        <w:rPr>
          <w:sz w:val="52"/>
          <w:szCs w:val="52"/>
          <w:u w:val="single"/>
        </w:rPr>
        <w:t>Mnich</w:t>
      </w:r>
    </w:p>
    <w:p>
      <w:pPr>
        <w:pStyle w:val="Normal"/>
        <w:rPr>
          <w:sz w:val="52"/>
          <w:szCs w:val="52"/>
          <w:u w:val="single"/>
        </w:rPr>
      </w:pPr>
      <w:r>
        <w:rPr>
          <w:sz w:val="52"/>
          <w:szCs w:val="52"/>
          <w:u w:val="single"/>
        </w:rPr>
      </w:r>
    </w:p>
    <w:p>
      <w:pPr>
        <w:pStyle w:val="Normal"/>
        <w:rPr/>
      </w:pPr>
      <w:r>
        <w:rPr/>
        <w:tab/>
      </w:r>
      <w:r>
        <w:rPr>
          <w:i/>
        </w:rPr>
        <w:t>Je oblečený do Zozrova magického hávu a neozbrojený. Nikomu neřekne své jméno. Ve hře se objeví po smrti plukovníka Neilla O’Jacka na kládách u křižovatky (v případě nouze někde jinde) a po celou dobu medituje.</w:t>
      </w:r>
    </w:p>
    <w:p>
      <w:pPr>
        <w:pStyle w:val="Normal"/>
        <w:rPr>
          <w:i/>
          <w:i/>
        </w:rPr>
      </w:pPr>
      <w:r>
        <w:rPr>
          <w:i/>
        </w:rPr>
      </w:r>
    </w:p>
    <w:p>
      <w:pPr>
        <w:pStyle w:val="Normal"/>
        <w:rPr/>
      </w:pPr>
      <w:r>
        <w:rPr>
          <w:i/>
        </w:rPr>
        <w:tab/>
      </w:r>
      <w:r>
        <w:rPr/>
        <w:t xml:space="preserve">Jsi mnich hlásící se k náboženství, jež se velmi podobá buddhismu. Pohled na družinu tě nijak nepřekvapuje a ostatně nic tě nijak nepřekvapuje. Skoro jako kdybys byl pod vlivem nějaké drogy… Na jakýkoliv dotaz odpovídáš v hádankách a jinotajích. Nic jim neříkej přímo, zdržuj je. </w:t>
      </w:r>
    </w:p>
    <w:p>
      <w:pPr>
        <w:pStyle w:val="Normal"/>
        <w:rPr/>
      </w:pPr>
      <w:r>
        <w:rPr/>
      </w:r>
    </w:p>
    <w:p>
      <w:pPr>
        <w:pStyle w:val="Normal"/>
        <w:ind w:firstLine="708"/>
        <w:rPr/>
      </w:pPr>
      <w:r>
        <w:rPr/>
        <w:t>Požádáš hráče o almužnu (to raději trochu příměji, hádanky si nech na pak). Přijmi libovolný peněžitý obnos nebo klidně i předmět, jenž ti přijde užitečný (ne ovšem každou kravinu). Jako odměnu nabídni, že vezmeš jednoho z družiny na cestu do duševního světa, kde mu bude sděleno velké tajemství. Pokud budou odporovat, že zde nadpřirozeno přeci nefunguje, sděl jim, že nadpřirozeno má mnoho podob a někdy lze zdejší pravidla obejít pomocí změněného stavu mysli.</w:t>
      </w:r>
    </w:p>
    <w:p>
      <w:pPr>
        <w:pStyle w:val="Normal"/>
        <w:ind w:firstLine="708"/>
        <w:rPr/>
      </w:pPr>
      <w:r>
        <w:rPr/>
      </w:r>
    </w:p>
    <w:p>
      <w:pPr>
        <w:pStyle w:val="Normal"/>
        <w:ind w:firstLine="708"/>
        <w:rPr/>
      </w:pPr>
      <w:r>
        <w:rPr/>
        <w:t xml:space="preserve">Pokud budou chtít na duševní cestu, optej se, zda mají kadidlo. Pokud ne, cesta není možná (kadidlo lze koupit). Dobrovolník na duševní cestu musí vypít čaj věštby, jehož sebou budeš mít malou lahvičku. Už na začátku mu řekni, že ho musí vypít do dna a radši mimoherně sděl, že je sice hnusný, ale ne škodlivý. MUSÍ ho vypít do dna. Mezitím ty zapal kadidlo a svou oběť donuť se ho drobet načuchat. Pak mu řekni, aby meditoval, zatímco kolem vás stále čmoudí ten humus. Mezitím odříkávej nějaké mantry. Celý proces by měl trvat několik minut, aby byl autentický. Po nějaké době oznam své oběti, že je připravena na cestu. Nakloň se k ní a zašeptej jí do ucha, že se jí v mysli náhle zjevil démon a řekl „Esoteričtí duchové kruhu“, což je jedna z indicií (to neprozrazuj). Kdyby hráč nerozuměl, klidně mu to zopakuj, ale ve chvíli, kdy to slyšel zřetelně (jenom on, ne ostatní, kdyžtak je vyžeň o něco dál, že na rituál je třeba klid), oznam, že teď se pomalu probudí. Tím je rituál u konce. </w:t>
      </w:r>
    </w:p>
    <w:p>
      <w:pPr>
        <w:pStyle w:val="Normal"/>
        <w:ind w:firstLine="708"/>
        <w:rPr/>
      </w:pPr>
      <w:r>
        <w:rPr/>
      </w:r>
    </w:p>
    <w:p>
      <w:pPr>
        <w:pStyle w:val="Normal"/>
        <w:ind w:firstLine="708"/>
        <w:rPr/>
      </w:pPr>
      <w:r>
        <w:rPr/>
        <w:t>Tímto tvůj úkol ve hře končí, po tomto už by to mělo jít hráčům docela rychle. Medituj dá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23:00Z</dcterms:created>
  <dc:creator>GodOfWind</dc:creator>
  <dc:description/>
  <dc:language>en-US</dc:language>
  <cp:lastModifiedBy>GodOfWind</cp:lastModifiedBy>
  <dcterms:modified xsi:type="dcterms:W3CDTF">2010-08-10T10:37:00Z</dcterms:modified>
  <cp:revision>8</cp:revision>
  <dc:subject/>
  <dc:title/>
</cp:coreProperties>
</file>