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u w:val="single"/>
        </w:rPr>
      </w:pPr>
      <w:r>
        <w:rPr>
          <w:sz w:val="52"/>
          <w:szCs w:val="52"/>
          <w:u w:val="single"/>
        </w:rPr>
        <w:t>Doktor Hans Steinfrank</w:t>
      </w:r>
    </w:p>
    <w:p>
      <w:pPr>
        <w:pStyle w:val="Normal"/>
        <w:rPr>
          <w:sz w:val="52"/>
          <w:szCs w:val="52"/>
          <w:u w:val="single"/>
        </w:rPr>
      </w:pPr>
      <w:r>
        <w:rPr>
          <w:sz w:val="52"/>
          <w:szCs w:val="52"/>
          <w:u w:val="single"/>
        </w:rPr>
      </w:r>
    </w:p>
    <w:p>
      <w:pPr>
        <w:pStyle w:val="Normal"/>
        <w:rPr>
          <w:i/>
          <w:i/>
        </w:rPr>
      </w:pPr>
      <w:r>
        <w:rPr>
          <w:i/>
        </w:rPr>
        <w:tab/>
        <w:t>Lokace – laboratoř (ve stodole), součástí scény je souprava Malý chemik, mikroskop, barometr, případně další předměty, jež vypadají vědecky. Kostým tvoří pouze bílý (klidně s barevnými skvrnami, jež dodají na autentičnosti) laboratorní plášť, jenž si musí hráč sehnat, neb já žádný nemám. Postava nosí v kapse malý revolver (bez nabíjení 6 ran), kterého se však sama bojí, takže když ho v případě ohrožení vytáhne, drží ho co nejdále od těla a při výstřelu odvrací hlavu a zavírá oči.</w:t>
      </w:r>
    </w:p>
    <w:p>
      <w:pPr>
        <w:pStyle w:val="Normal"/>
        <w:rPr>
          <w:i/>
          <w:i/>
        </w:rPr>
      </w:pPr>
      <w:r>
        <w:rPr>
          <w:i/>
        </w:rPr>
      </w:r>
    </w:p>
    <w:p>
      <w:pPr>
        <w:pStyle w:val="Normal"/>
        <w:rPr/>
      </w:pPr>
      <w:r>
        <w:rPr/>
        <w:tab/>
        <w:t xml:space="preserve">Jsi vědec, jenž se vždy zabýval chemií. Dlouhé roky výzkumu se podepsaly na tvém zdraví, konkrétně duševním. Máš sklony se pohihňávat, trpíš neustálými tiky a občas mluvíš z cesty. Při svých pokusech si povídáš sám se sebou a občas vykřikuješ věci jako „Bum!“ nebo „To to bublá, to to bublá!“. </w:t>
      </w:r>
    </w:p>
    <w:p>
      <w:pPr>
        <w:pStyle w:val="Normal"/>
        <w:rPr/>
      </w:pPr>
      <w:r>
        <w:rPr/>
      </w:r>
    </w:p>
    <w:p>
      <w:pPr>
        <w:pStyle w:val="Normal"/>
        <w:rPr/>
      </w:pPr>
      <w:r>
        <w:rPr/>
        <w:tab/>
        <w:t>Máš velmi slušně vybavenou laboratoř umístěnou ve staré tvrzi. Za svůj život jsi učinil celkem dost objevů, ale o svých výzkumech velmi nerad mluvíš. Vůbec nerad mluvíš a hlavně nechceš moc odpovídat na otázky. Vykrucuješ se a odbíháš v řeči jinam, což ti nedělá problémy, protože nikdo nepozná, kdy blábolíš nesmysly a kdy ne.</w:t>
      </w:r>
    </w:p>
    <w:p>
      <w:pPr>
        <w:pStyle w:val="Normal"/>
        <w:rPr/>
      </w:pPr>
      <w:r>
        <w:rPr/>
      </w:r>
    </w:p>
    <w:p>
      <w:pPr>
        <w:pStyle w:val="Normal"/>
        <w:rPr>
          <w:u w:val="single"/>
        </w:rPr>
      </w:pPr>
      <w:r>
        <w:rPr/>
        <w:tab/>
        <w:t xml:space="preserve">Nedávno jsi vynalezl vylepšený střelný prach (když se tě někdo optá, vymýšlíš si krycí verzi, co to bylo, ale kdykoliv se tě optají znovu, zapomeneš, co to bylo a vymýšlíš novou, což je podezřelé), ale vynález ti byl ukraden jednou z armád (nevíš, která to byla, protože nevíš moc o světě mimo svou laboratoř). Proto armádě nedůvěřuješ a tvrdíš, že nyní pracuješ na umělém hnojivu (to si pamatuješ). Ve skutečnosti se jedná o bojový plyn zvaný „Zelená zmije“, jenž uchováváš v tekutém stavu v malé lahvičce (zelená tekutina). </w:t>
      </w:r>
      <w:r>
        <w:rPr>
          <w:u w:val="single"/>
        </w:rPr>
        <w:t>Pokud za tebou však někdo přijde s tím, že ví, že děláš na Zelené zmiji, vylekáš se a řekneš, že pokud to nikomu neprozradí, dáš jim první zkušební vzorek. Ovšem něco za něco – požaduješ slavnou Knihu mystických rad, protože si myslíš, že by ti mohla pomoci s výzkumy.</w:t>
      </w:r>
    </w:p>
    <w:p>
      <w:pPr>
        <w:pStyle w:val="Normal"/>
        <w:rPr>
          <w:u w:val="single"/>
        </w:rPr>
      </w:pPr>
      <w:r>
        <w:rPr>
          <w:u w:val="single"/>
        </w:rPr>
      </w:r>
    </w:p>
    <w:p>
      <w:pPr>
        <w:pStyle w:val="Normal"/>
        <w:rPr>
          <w:u w:val="single"/>
        </w:rPr>
      </w:pPr>
      <w:r>
        <w:rPr/>
        <w:tab/>
      </w:r>
      <w:r>
        <w:rPr>
          <w:u w:val="single"/>
        </w:rPr>
        <w:t>Vůbec se nezajímáš o svět venku, takže ani nemáš ponětí o politické situaci (neznáš ani jména knížat). Pouze nenávidíš armádu, s čímž se nijak netajíš (když někdo zmíní vojáky, odplivneš si). Jak se tě někdo začne ptát na okolí, řekneš jim pouze historku o šibeničním vrchu, protože máš dojem, že to je něco, co lidi zajímá. Hlavně ta část, že je tam schovaný poklad. Na otázku, kde to je, ukazuj rukou směrem k silnici.</w:t>
      </w:r>
    </w:p>
    <w:p>
      <w:pPr>
        <w:pStyle w:val="Normal"/>
        <w:rPr>
          <w:u w:val="single"/>
        </w:rPr>
      </w:pPr>
      <w:r>
        <w:rPr>
          <w:u w:val="single"/>
        </w:rPr>
      </w:r>
    </w:p>
    <w:p>
      <w:pPr>
        <w:pStyle w:val="Normal"/>
        <w:rPr/>
      </w:pPr>
      <w:r>
        <w:rPr/>
        <w:tab/>
      </w:r>
      <w:r>
        <w:rPr>
          <w:u w:val="single"/>
        </w:rPr>
        <w:t>Vlastníš starou figurku, která prý má mít nějakou cenu. Nechceš ji prodat za žádnou cenu (nesmíš!!!). Když uvidíš, že ti ji někdo krade, začneš protestovat (pokud budou pokračovat, vyhrožuj jim se zbraní v ruce). Pokud se však záhadně „ztratí“, příliš to neřešíš, jen si sem tam postěžuješ, že se asi někam zakutálela. (Nehlídej ji jako ostříž, od hráčů se očekává, že ti ji ukradnou. Pokud se jim chytře povede odpoutat tvou pozornost, jenom dobře.)</w:t>
      </w:r>
    </w:p>
    <w:p>
      <w:pPr>
        <w:pStyle w:val="Normal"/>
        <w:rPr>
          <w:u w:val="single"/>
        </w:rPr>
      </w:pPr>
      <w:r>
        <w:rPr>
          <w:u w:val="single"/>
        </w:rPr>
      </w:r>
    </w:p>
    <w:p>
      <w:pPr>
        <w:pStyle w:val="Normal"/>
        <w:rPr>
          <w:u w:val="single"/>
        </w:rPr>
      </w:pPr>
      <w:r>
        <w:rPr/>
        <w:tab/>
      </w:r>
      <w:r>
        <w:rPr>
          <w:u w:val="single"/>
        </w:rPr>
        <w:t>Na stole mezi jinými věcmi máš i vzorek hořčíku. Ten jsi ochoten prodat za tři stříbrné, ale je možné, že ti ho někdo ukradne…</w:t>
      </w:r>
    </w:p>
    <w:p>
      <w:pPr>
        <w:pStyle w:val="Normal"/>
        <w:rPr>
          <w:u w:val="single"/>
        </w:rPr>
      </w:pPr>
      <w:r>
        <w:rPr>
          <w:u w:val="single"/>
        </w:rPr>
      </w:r>
    </w:p>
    <w:p>
      <w:pPr>
        <w:pStyle w:val="Normal"/>
        <w:rPr/>
      </w:pPr>
      <w:r>
        <w:rPr>
          <w:i/>
        </w:rPr>
        <w:tab/>
      </w:r>
      <w:r>
        <w:rPr>
          <w:i/>
          <w:u w:val="single"/>
        </w:rPr>
        <w:t>Tato role je dvojrolí s kupcem Kohnem, jenž se objeví ve hře poté, když se o něm hráči dozví od sběratele. Znamení, aby na scénu nastoupil Kohn – prozvonění mobilem. Mezi lokacemi se pohybuj volně, ale pro hráče platí zákaz jakéhokoliv jednání v lokaci, kde nikdo není. (Buď spíš v místě, kde je kupec a zavírej vrata stodo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0:15:00Z</dcterms:created>
  <dc:creator>GodOfWind</dc:creator>
  <dc:description/>
  <dc:language>en-US</dc:language>
  <cp:lastModifiedBy>GodOfWind</cp:lastModifiedBy>
  <dcterms:modified xsi:type="dcterms:W3CDTF">2010-08-10T10:13:00Z</dcterms:modified>
  <cp:revision>15</cp:revision>
  <dc:subject/>
  <dc:title/>
</cp:coreProperties>
</file>